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eastAsia="MS Mincho;ＭＳ 明朝"/>
          <w:lang w:val="en-US" w:eastAsia="en-US"/>
        </w:rPr>
        <w:drawing>
          <wp:inline distT="0" distB="0" distL="0" distR="0">
            <wp:extent cx="539115" cy="4502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иборостроение и биомедицинская инжене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before="180" w:after="0"/>
        <w:jc w:val="center"/>
        <w:rPr/>
      </w:pPr>
      <w:r>
        <w:rPr>
          <w:rFonts w:eastAsia="Calibri"/>
          <w:b/>
          <w:bCs/>
          <w:sz w:val="40"/>
          <w:szCs w:val="40"/>
          <w:lang w:eastAsia="en-US"/>
        </w:rPr>
        <w:t>Методические указания</w:t>
      </w:r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180" w:after="0"/>
        <w:jc w:val="center"/>
        <w:rPr>
          <w:sz w:val="28"/>
        </w:rPr>
      </w:pPr>
      <w:r>
        <w:rPr>
          <w:sz w:val="28"/>
        </w:rPr>
        <w:t>по выполнению контро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jc w:val="center"/>
        <w:outlineLvl w:val="1"/>
        <w:rPr>
          <w:sz w:val="28"/>
        </w:rPr>
      </w:pPr>
      <w:r>
        <w:rPr>
          <w:sz w:val="28"/>
        </w:rPr>
        <w:t xml:space="preserve">по дисциплин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jc w:val="center"/>
        <w:outlineLvl w:val="1"/>
        <w:rPr>
          <w:b/>
          <w:b/>
          <w:bCs/>
          <w:sz w:val="28"/>
        </w:rPr>
      </w:pPr>
      <w:r>
        <w:rPr>
          <w:sz w:val="28"/>
        </w:rPr>
        <w:t>«</w:t>
      </w:r>
      <w:r>
        <w:rPr>
          <w:sz w:val="36"/>
        </w:rPr>
        <w:t>Биотехнические системы медицинского назначения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</w:r>
    </w:p>
    <w:p>
      <w:p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  <w:t>г. Ростов-на-Дону</w:t>
      </w:r>
    </w:p>
    <w:p>
      <w:p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  <w:t xml:space="preserve">ДГТУ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  <w:t>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15.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 к.т.н., доцент Мороз К.А., ассистент Кудин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firstLine="425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ой работы по дисциплине «Биотехнические системы медицинского назначения». – Ростов-на-Дону: Донской гос. техн. ун-т, 2024. – 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назначены для обучающихся заочной формы обучения по направлению 12.03.04 Биотехнические системы и технологии (профиль) Инженерное дело в медико-биологической практике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  <w:bookmarkStart w:id="0" w:name="_GoBack"/>
      <w:bookmarkEnd w:id="0"/>
      <w:r>
        <w:rPr>
          <w:sz w:val="28"/>
          <w:szCs w:val="28"/>
        </w:rPr>
        <w:t>615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редакционно-издательск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боростроение и биомедицинская инженер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. техн. наук, доцент К.А.Мороз</w:t>
      </w:r>
    </w:p>
    <w:p>
      <w:p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одержание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 Индикаторы компетенций, которые обеспечивает дисциплина «Биотехнические системы медицинского назначения»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 Содержание дисциплины «Биотехнические системы медицинского назначения»…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 Задание к контрольной работе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Литература………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highlight w:val="yellow"/>
              </w:rPr>
            </w:pPr>
            <w:r>
              <w:rPr>
                <w:rFonts w:cs="Tahoma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w:br w:type="page"/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1. Индикаторы компетенций, которые обеспечивает дисциплина «Биотехнические системы медицинского назначения»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ПК-2. Способен участвовать в проектировании биотехнических систем медицинского, экологического и биометрического назначения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К-2.9 Знает структуру и функциональные узлы биотехнических систем медицинского, экологического и биометрического назначения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 xml:space="preserve">2. </w:t>
      </w:r>
      <w:r>
        <w:rPr>
          <w:rFonts w:cs="Tahoma"/>
          <w:b/>
          <w:sz w:val="28"/>
          <w:szCs w:val="28"/>
        </w:rPr>
        <w:t>Содержание дисциплины «Биотехнические системы медицинского назначения»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Рентгеновский аппарат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1.1 Структурная электрическая схема генератора рентгеновских лучей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1.2 Структурная схема усилителя яркости рентгеновского излучения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1.3 Варианты обобщенных схем цифровой рентгеновской аппаратуры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4 Конструкция газоразрядно-люминесцентного преобразователя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5 Структурная схема аппарата АРЦ-01-ОКО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6 Конструктивная схема ЦРА типа АРЦ-01-ОКО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7 Основные технические характеристики ЦРА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Компьютерный томограф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2.1 Формирование томографических изображений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2.2 Схема построения компьютерных томографов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ab/>
        <w:t>2.3 Обобщенные структуры рентгеновских компьютерных томографов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2.4 Схема компьютерного томографа с управляемым лучом сканирования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 Магнитно-резонансный томограф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3.1 Прецессия протона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3.2 Релаксация электродвижущей силы в принимающей катушке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3 Обобщенная структура МР-томографа</w:t>
        <w:tab/>
        <w:t xml:space="preserve"> </w:t>
      </w:r>
    </w:p>
    <w:p>
      <w:pPr>
        <w:pStyle w:val="Normal"/>
        <w:ind w:firstLine="708"/>
        <w:rPr/>
      </w:pPr>
      <w:r>
        <w:rPr>
          <w:rFonts w:cs="Tahoma"/>
          <w:sz w:val="28"/>
          <w:szCs w:val="28"/>
        </w:rPr>
        <w:t>3.4 Структурная схема МР-томографа «Образ-1»</w:t>
        <w:tab/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 Ультразвуковой томограф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4.1 Виды сканирования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4.2 Варианты фокусирующих УЗ-преобразователей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4.3 Получение эхограммы в режимах </w:t>
      </w:r>
      <w:r>
        <w:rPr>
          <w:rFonts w:cs="Tahoma"/>
          <w:sz w:val="28"/>
          <w:szCs w:val="28"/>
          <w:lang w:val="en-US"/>
        </w:rPr>
        <w:t>B</w:t>
      </w:r>
      <w:r>
        <w:rPr>
          <w:rFonts w:cs="Tahoma"/>
          <w:sz w:val="28"/>
          <w:szCs w:val="28"/>
        </w:rPr>
        <w:t xml:space="preserve"> и </w:t>
      </w:r>
      <w:r>
        <w:rPr>
          <w:rFonts w:cs="Tahoma"/>
          <w:sz w:val="28"/>
          <w:szCs w:val="28"/>
          <w:lang w:val="en-US"/>
        </w:rPr>
        <w:t>C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4.4 Конструкция механического сканера</w:t>
      </w:r>
    </w:p>
    <w:p>
      <w:pPr>
        <w:pStyle w:val="Normal"/>
        <w:rPr/>
      </w:pPr>
      <w:r>
        <w:rPr>
          <w:rFonts w:cs="Tahoma"/>
          <w:sz w:val="28"/>
          <w:szCs w:val="28"/>
        </w:rPr>
        <w:tab/>
        <w:t>4.5 Структурная схема УЗ-сканера</w:t>
      </w:r>
    </w:p>
    <w:p>
      <w:pPr>
        <w:pStyle w:val="Normal"/>
        <w:ind w:firstLine="709"/>
        <w:rPr/>
      </w:pPr>
      <w:r>
        <w:rPr>
          <w:rFonts w:cs="Tahoma"/>
          <w:sz w:val="28"/>
          <w:szCs w:val="28"/>
        </w:rPr>
        <w:t>4.6 Обобщенная структурная схема ультразвуковой избирательной системы со сканированием луча</w:t>
      </w:r>
    </w:p>
    <w:p>
      <w:pPr>
        <w:pStyle w:val="Normal"/>
        <w:ind w:firstLine="709"/>
        <w:rPr/>
      </w:pPr>
      <w:r>
        <w:rPr>
          <w:rFonts w:cs="Tahoma"/>
          <w:sz w:val="28"/>
          <w:szCs w:val="28"/>
        </w:rPr>
        <w:t xml:space="preserve">4.7 Структурная схема цифрового конвертора эхоизображений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. Позитронно-эмиссионный томограф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 xml:space="preserve">5.1 Устройство для регистрации </w:t>
      </w:r>
      <w:r>
        <w:rPr>
          <w:sz w:val="28"/>
          <w:szCs w:val="28"/>
        </w:rPr>
        <w:t>γ</w:t>
      </w:r>
      <w:r>
        <w:rPr>
          <w:rFonts w:cs="Tahoma"/>
          <w:sz w:val="28"/>
          <w:szCs w:val="28"/>
        </w:rPr>
        <w:t xml:space="preserve">-излучения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5.2 Структурная схема радионуклидного монитора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5.3 Блок-схема </w:t>
      </w:r>
      <w:r>
        <w:rPr>
          <w:sz w:val="28"/>
          <w:szCs w:val="28"/>
        </w:rPr>
        <w:t>γ</w:t>
      </w:r>
      <w:r>
        <w:rPr>
          <w:rFonts w:cs="Tahoma"/>
          <w:sz w:val="28"/>
          <w:szCs w:val="28"/>
        </w:rPr>
        <w:t>-камеры с аналоговой визуализацией картины распределения РФП в биообъекте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5.4 Коллиматоры для </w:t>
      </w:r>
      <w:r>
        <w:rPr>
          <w:sz w:val="28"/>
          <w:szCs w:val="28"/>
        </w:rPr>
        <w:t>γ</w:t>
      </w:r>
      <w:r>
        <w:rPr>
          <w:rFonts w:cs="Tahoma"/>
          <w:sz w:val="28"/>
          <w:szCs w:val="28"/>
        </w:rPr>
        <w:t>-камер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6. Аппарат УЗИ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6.1 Эффект Доплера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6.2 Схема с разнесенными приемником и излучателем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6.3 Структурно-функциональная схема доплеровского измерителя скорости кровотока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6.4 Структурная схема блока определения положения цели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6.5 Структурная схема микропроцессорного доплеровского измерителя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6.6 Схема работы спектроаналогового процессора обработки сигналов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7. Аппарат для гемодиализ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7.1 Обобщенная схема гемодиализного аппарата «Искусственная почка»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7.2 Схема гемодиализа с рециркуляцией диализирующего раствора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7.3 Функциональные возможности современных аппаратов для гемодиализа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8. Лазерный скальпель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8.1 Основные технические характеристики ЛХА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8.2 Структурная схема ЛХА «Ланцет-1»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9. Имплантируемые биостимуляторы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9.1 Принципиальная электрическая схема электрокардиостимулятора типа ЭКС-4</w:t>
      </w:r>
    </w:p>
    <w:p>
      <w:pPr>
        <w:pStyle w:val="Normal"/>
        <w:rPr>
          <w:rFonts w:cs="Tahoma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 xml:space="preserve">9.2 Структурная схема электрокардиостимулятора типа </w:t>
      </w:r>
      <w:r>
        <w:rPr>
          <w:rFonts w:cs="Tahoma"/>
          <w:sz w:val="28"/>
          <w:szCs w:val="28"/>
          <w:lang w:val="en-US"/>
        </w:rPr>
        <w:t>VVI</w:t>
      </w:r>
    </w:p>
    <w:p>
      <w:pPr>
        <w:pStyle w:val="Normal"/>
        <w:ind w:firstLine="709"/>
        <w:rPr/>
      </w:pPr>
      <w:r>
        <w:rPr>
          <w:rFonts w:cs="Tahoma"/>
          <w:sz w:val="28"/>
          <w:szCs w:val="28"/>
        </w:rPr>
        <w:t>9.3</w:t>
      </w:r>
      <w:r>
        <w:rPr/>
        <w:t xml:space="preserve"> </w:t>
      </w:r>
      <w:r>
        <w:rPr>
          <w:rFonts w:cs="Tahoma"/>
          <w:sz w:val="28"/>
          <w:szCs w:val="28"/>
        </w:rPr>
        <w:t>Структурная схема электрокардиостимулятора типа</w:t>
      </w:r>
      <w:r>
        <w:rPr>
          <w:rFonts w:cs="Tahoma"/>
          <w:sz w:val="28"/>
          <w:szCs w:val="28"/>
          <w:lang w:val="en-US"/>
        </w:rPr>
        <w:t xml:space="preserve"> VAT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9.4 Структурная схема электрокардиостимулятора типа </w:t>
      </w:r>
      <w:r>
        <w:rPr>
          <w:rFonts w:cs="Tahoma"/>
          <w:sz w:val="28"/>
          <w:szCs w:val="28"/>
          <w:lang w:val="en-US"/>
        </w:rPr>
        <w:t>VDD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9.5 Структурная схема электрокардиостимулятора типа </w:t>
      </w:r>
      <w:r>
        <w:rPr>
          <w:rFonts w:cs="Tahoma"/>
          <w:sz w:val="28"/>
          <w:szCs w:val="28"/>
          <w:lang w:val="en-US"/>
        </w:rPr>
        <w:t>DOO</w:t>
      </w:r>
    </w:p>
    <w:p>
      <w:pPr>
        <w:pStyle w:val="Normal"/>
        <w:ind w:firstLine="709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</w:rPr>
        <w:t>9.6 Структурная схема электрокардиостимулятора типа</w:t>
      </w:r>
      <w:r>
        <w:rPr>
          <w:rFonts w:cs="Tahoma"/>
          <w:sz w:val="28"/>
          <w:szCs w:val="28"/>
          <w:lang w:val="en-US"/>
        </w:rPr>
        <w:t xml:space="preserve"> DVI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0. Биоуправляемые протезы конечностей </w:t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0.1 Структурная схема биоуправляемого протеза без обратной связи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10.2 Структурная схема биоуправляемого протеза с обратной связью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ab/>
        <w:t>3. Задание к контрольной работе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1. Ознакомьтесь с обобщёнными структурными схемами биотехнических систем для диагностики и лечения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2. Изучите назначения и условные обозначения элементов, узлов и блоков биотехнических систем, приведённых в описательной част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3. </w:t>
      </w:r>
      <w:r>
        <w:rPr>
          <w:rFonts w:cs="Tahoma"/>
          <w:sz w:val="28"/>
          <w:szCs w:val="28"/>
          <w:u w:val="single"/>
        </w:rPr>
        <w:t>В соответствии с последней цифрой порядкового номера в списке группы</w:t>
      </w:r>
      <w:r>
        <w:rPr>
          <w:rFonts w:cs="Tahoma"/>
          <w:sz w:val="28"/>
          <w:szCs w:val="28"/>
        </w:rPr>
        <w:t xml:space="preserve"> выберите вариант задания, ознакомьтесь с ним, нарисуйте соответствующую структурную схему. Обоснуйте выбор типов и параметров усилителей и фильтров, опишите принцип работы схемы с поясняющими временными диаграммами работы основных блоков.</w:t>
      </w:r>
    </w:p>
    <w:p>
      <w:pPr>
        <w:pStyle w:val="Normal"/>
        <w:ind w:left="360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1.</w:t>
      </w:r>
      <w:r>
        <w:rPr>
          <w:sz w:val="28"/>
          <w:szCs w:val="28"/>
        </w:rPr>
        <w:t xml:space="preserve"> Составить структуру и описание прибора, регистрирующего механическую активность биообъекта. В качестве датчика перемещения используется пьезоэлемент. Частота полезного сигнала 0, ..., 10 Гц. Предусмотреть подавление помехи с частотой 50 Гц и выше и защиту пациента от прибора. Информация регистрируется самописцем, для управления которым необходим сигнал достаточной мощности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2.</w:t>
      </w:r>
      <w:r>
        <w:rPr>
          <w:sz w:val="28"/>
          <w:szCs w:val="28"/>
        </w:rPr>
        <w:t xml:space="preserve"> Составить структуру и описание прибора, регистрирующего механическую активность биообъекта. В качестве датчика используется пьезоэлемент. Частота полезного сигнала 0, ..., 15 Гц. Предусмотреть подавление помехи частотой 50 Гц. Обработку данных осуществлять ПЭВМ. Предусмотреть защиту пациента от прибора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3.</w:t>
      </w:r>
      <w:r>
        <w:rPr>
          <w:sz w:val="28"/>
          <w:szCs w:val="28"/>
        </w:rPr>
        <w:t xml:space="preserve"> Составить структуру и описание прибора, регистрирующего механическую активность биообъекта. В качестве датчика движения использовать пластины конденсатора так, как это показано на рисунке 5.12, в. Частота работы генератора 100 кГц. Частота полезного сигнала 0</w:t>
        <w:tab/>
        <w:t>10 Гц. Предусмотреть подавление помехи 50 Гц и защиту пациента от прибора. Обработку данных производит ПЭВМ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4.</w:t>
      </w:r>
      <w:r>
        <w:rPr>
          <w:sz w:val="28"/>
          <w:szCs w:val="28"/>
        </w:rPr>
        <w:t xml:space="preserve"> Составить структуру и описания прибора регистрации механической активности биообъекта. В качестве датчика движения используются две катушки. Одна подключена к генератору 500 кГц и перемещается синхронно с движением биообъекта. Вторая включена в колебательный контур аналогично рисунку 5.12, в. Предусмотреть подавление помехи. Обработку данных производит микроконтроллер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5.</w:t>
      </w:r>
      <w:r>
        <w:rPr>
          <w:sz w:val="28"/>
          <w:szCs w:val="28"/>
        </w:rPr>
        <w:t xml:space="preserve"> Составить структуру и описание прибора регистрации инфракрасного излучения биообъекта. Датчиком является инфракрасный преобразователь (инфракрасный фотоприёмник), преобразующий интенсивность инфракрасного излучения в напряжение, требующее значительного усиления. В усилительном тракте требуется подавить сигнал помехи 50 Гц. Обработку данных осуществляет микроконтроллер, который управляет цифровым блоком отображения информации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6.</w:t>
      </w:r>
      <w:r>
        <w:rPr>
          <w:sz w:val="28"/>
          <w:szCs w:val="28"/>
        </w:rPr>
        <w:t xml:space="preserve"> Составить структуру и описание прибора для регистрации фонокардиограммы, лежащей в полосе частот 10, ..., 800 Гц. Регистрация фонокардиограммы осуществляется микрофоном. Предусмотреть два канала обработки и предоставления данных врачу — через наушники и на мониторе ПЭВМ. В канале передачи информации на ПЭВМ предусмотреть подавление помех частотой выше 800 Гц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7.</w:t>
      </w:r>
      <w:r>
        <w:rPr>
          <w:sz w:val="28"/>
          <w:szCs w:val="28"/>
        </w:rPr>
        <w:t xml:space="preserve"> Составить структуру и описание спирометра, определяющего объём выдыхаемого воздуха пациентом. В качестве датчика используется измерительный преобразователь объём — электрическое напряжение. Расчёт медицинских показателей, связанных с объёмом выдыхаемого воздуха, осуществляется микроконтроллером. Выбор выводимого показателя производится клавиатурой, а данные представляются на экране цифрового блока отображения информации. В усилительном канале предусмотреть подавление помехи 50 Гц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8.</w:t>
      </w:r>
      <w:r>
        <w:rPr>
          <w:sz w:val="28"/>
          <w:szCs w:val="28"/>
        </w:rPr>
        <w:t xml:space="preserve"> Составить структуру и описание прибора для измерения параметров слуха (аудиометра). Источником звука для обследуемого является генератор синусоидальных сигналов (ГСС) и генератор шума (Гш). Сигналы с ГСС и Гш смешиваются специальным блоком, называемым смесителем, усиливаются и подаются в наушники пациента. Предусмотреть с помощью клавиатуры перенастройку ГСС по частотам 500, 1000, 2000 и 4000 Гц и изменение коэффициента усиления по каналу синусоидального сигнала и шума.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Вариант 9.</w:t>
      </w:r>
      <w:r>
        <w:rPr>
          <w:sz w:val="28"/>
          <w:szCs w:val="28"/>
        </w:rPr>
        <w:t xml:space="preserve"> Составить структуру и описание прибора для автоматизированного измерения давления по методу Короткова. Воздух в манжету и его травление производит блок управления по команде микроконтроллера. Датчик тонов Короткова (появление пульсирующего звука между верхним и нижним давлением в пережимаемом сосуде) выполнен в виде микрофона, сигнал с которого необходимо усиливать. Расчёт показателей давления осуществляет микроконтроллер. Отображение данных на цифровом табло.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 10.</w:t>
      </w:r>
      <w:r>
        <w:rPr>
          <w:sz w:val="28"/>
          <w:szCs w:val="28"/>
        </w:rPr>
        <w:t xml:space="preserve"> Составить структуру и описание прибора для ультразвуковой эхолокации биообъекта. Ультразвуковые колебания, посылаемые в биообъект, генерируются пьезоэлементом, подключаемым к генератору. Отражённый эхосигнал регистрируется пьезодатчиком, усиливается и передаётся на обработку в ПЭВМ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Литература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огово-цифровые и цифровые функциональные узлы и блоки биотехнических систем : Учебник / Кореневский Н. А., Юлдашев З. М., Родионова С. Н. 1– Старый Оскол : ТНТ, 2024. – 336 с. - ISBN 978 5 94178-871-2. Текст : электронный // ЭБС ТНТ [сайт]. –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://www.tnt-ebook.ru/library/book/860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та обращения: 18.09.2024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алоговые элементы, узлы и блоки биотехнических систем : Учебное пособие / Кореневский Н. А., Юлдашев З. М., Родионова С. Н. 1– 2024 : ТНТ, 2024. – 252 с. - ISBN 978-5-94178-867-5. Текст : электронный // ЭБС ТНТ [сайт]. –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://www.tnt-ebook.ru/library/book/857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та обращения: 18.09.2024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ектирование биотехнических систем медицинского назначения : Учебное пособие / Кореневский Н. А., Юлдашев З. М., Скопин Д. Е. 1– Старый Оскол : ТНТ, 2024. – 215 с. - ISBN 978-5-94178-560-5. Текст : электронный // ЭБС ТНТ [сайт]. –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://www.tnt-ebook.ru/library/book/130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та обращения: 18.09.2024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реневский Н. А. Узлы и элементы биотехнических систем : Учебник / Кореневский Н. А., Попечителев Е. П. 1– Старый Оскол : ТНТ, 2020. – 448 с. - ISBN 978-5-94178-332-8. Текст : электронный // ЭБС ТНТ [сайт]. – URL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://www.tnt-ebook.ru/library/book/117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та обращения: 18.09.2024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боры, аппараты, системы и комплексы медицинского назначения. Интроскопическая и хирургическая техника : Учебник / Кореневский Н. А., Юлдашев З. М. 1– Старый Оскол : ТНТ, 2022. – 284 с. - ISBN 978-5-94178-642-8. Текст : электронный // ЭБС ТНТ [сайт]. – URL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://www.tnt-ebook.ru/library/book/526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та обращения: 18.09.2024)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иотехнические системы медицинского назначения: учебник / Н.А. Кореневский, Е.П. Попечителев. – Старый Оскол: ТНТ, 2020. – 688 с.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 в направление подготовки «Биотехнические системы и технологии»: учебное пособие / Н.А. Кореневский. – Старый Оскол: ТНТ, 2021. – 360 с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709" w:hanging="34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айт для медтехников - URL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://www.medteh.info/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дата обращения: 18.09.2024).</w:t>
      </w:r>
    </w:p>
    <w:p>
      <w:pPr>
        <w:pStyle w:val="Heading"/>
        <w:ind w:firstLine="709"/>
        <w:jc w:val="both"/>
        <w:rPr>
          <w:rFonts w:ascii="Times New Roman" w:hAnsi="Times New Roman" w:cs="Tahoma"/>
          <w:sz w:val="28"/>
          <w:szCs w:val="28"/>
          <w:lang w:val="en-US" w:eastAsia="en-US"/>
        </w:rPr>
      </w:pPr>
      <w:r>
        <w:rPr>
          <w:rFonts w:cs="Tahoma"/>
          <w:sz w:val="28"/>
          <w:szCs w:val="28"/>
          <w:lang w:val="en-US" w:eastAsia="en-US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  <w:spacing w:val="6"/>
      <w:w w:val="1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  <w:spacing w:val="3"/>
      <w:w w:val="1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color w:val="1E0D0F"/>
      <w:spacing w:val="-18"/>
      <w:w w:val="1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trike w:val="false"/>
      <w:dstrike w:val="false"/>
      <w:color w:val="000000"/>
      <w:spacing w:val="6"/>
      <w:w w:val="1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Verdana" w:hAnsi="Verdana" w:cs="Times New Roman"/>
      <w:strike w:val="false"/>
      <w:dstrike w:val="false"/>
      <w:color w:val="231513"/>
      <w:spacing w:val="-3"/>
      <w:w w:val="100"/>
      <w:position w:val="0"/>
      <w:sz w:val="17"/>
      <w:sz w:val="17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pacing w:val="14"/>
      <w:w w:val="1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  <w:color w:val="000000"/>
      <w:spacing w:val="9"/>
      <w:w w:val="1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trike w:val="false"/>
      <w:dstrike w:val="false"/>
      <w:color w:val="130B0B"/>
      <w:spacing w:val="-19"/>
      <w:w w:val="100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Bodytext2">
    <w:name w:val="Body text (2)_"/>
    <w:qFormat/>
    <w:rPr>
      <w:sz w:val="17"/>
      <w:szCs w:val="17"/>
      <w:shd w:fill="FFFFFF" w:val="clear"/>
    </w:rPr>
  </w:style>
  <w:style w:type="character" w:styleId="Bodytext21">
    <w:name w:val="Body text (2)"/>
    <w:qFormat/>
    <w:rPr>
      <w:rFonts w:ascii="Tahoma" w:hAnsi="Tahoma" w:eastAsia="Times New Roman" w:cs="Tahom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Heading1">
    <w:name w:val="Heading #1_"/>
    <w:qFormat/>
    <w:rPr>
      <w:sz w:val="19"/>
      <w:szCs w:val="19"/>
      <w:shd w:fill="FFFFFF" w:val="clear"/>
    </w:rPr>
  </w:style>
  <w:style w:type="character" w:styleId="Heading11">
    <w:name w:val="Heading #1"/>
    <w:qFormat/>
    <w:rPr>
      <w:rFonts w:ascii="Tahoma" w:hAnsi="Tahoma" w:eastAsia="Times New Roman" w:cs="Tahoma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295pt">
    <w:name w:val="Body text (2) + 9.5 pt"/>
    <w:qFormat/>
    <w:rPr>
      <w:rFonts w:ascii="Tahoma" w:hAnsi="Tahoma" w:eastAsia="Times New Roman" w:cs="Tahoma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3">
    <w:name w:val="Body text (3)_"/>
    <w:qFormat/>
    <w:rPr>
      <w:rFonts w:ascii="Tahoma" w:hAnsi="Tahoma" w:cs="Tahoma"/>
      <w:sz w:val="17"/>
      <w:szCs w:val="17"/>
      <w:shd w:fill="FFFFFF" w:val="clear"/>
    </w:rPr>
  </w:style>
  <w:style w:type="character" w:styleId="Bodytext31">
    <w:name w:val="Body text (3)"/>
    <w:qFormat/>
    <w:rPr>
      <w:rFonts w:ascii="Tahoma" w:hAnsi="Tahoma" w:cs="Tahom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Picturecaption">
    <w:name w:val="Picture caption_"/>
    <w:qFormat/>
    <w:rPr>
      <w:i/>
      <w:iCs/>
      <w:sz w:val="17"/>
      <w:szCs w:val="17"/>
      <w:shd w:fill="FFFFFF" w:val="clear"/>
    </w:rPr>
  </w:style>
  <w:style w:type="character" w:styleId="Picturecaption1">
    <w:name w:val="Picture caption"/>
    <w:qFormat/>
    <w:rPr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Italic">
    <w:name w:val="Body text (2) + Italic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dytext23">
    <w:name w:val="Body text (2)3"/>
    <w:qFormat/>
    <w:rPr>
      <w:rFonts w:ascii="Tahoma" w:hAnsi="Tahoma" w:eastAsia="Times New Roman" w:cs="Tahoma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Tablecaption">
    <w:name w:val="Table caption_"/>
    <w:qFormat/>
    <w:rPr>
      <w:rFonts w:ascii="Tahoma" w:hAnsi="Tahoma" w:cs="Tahoma"/>
      <w:sz w:val="17"/>
      <w:szCs w:val="17"/>
      <w:shd w:fill="FFFFFF" w:val="clear"/>
    </w:rPr>
  </w:style>
  <w:style w:type="character" w:styleId="Tablecaption1">
    <w:name w:val="Table caption"/>
    <w:qFormat/>
    <w:rPr>
      <w:rFonts w:ascii="Tahoma" w:hAnsi="Tahoma" w:cs="Tahom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blecaptionItalic">
    <w:name w:val="Table caption + Italic"/>
    <w:qFormat/>
    <w:rPr>
      <w:rFonts w:ascii="Tahoma" w:hAnsi="Tahoma" w:cs="Tahoma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22">
    <w:name w:val="Body text (2)2"/>
    <w:qFormat/>
    <w:rPr>
      <w:rFonts w:ascii="Tahoma" w:hAnsi="Tahoma" w:eastAsia="Times New Roman" w:cs="Tahoma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dytext2TrebuchetMS">
    <w:name w:val="Body text (2) + Trebuchet MS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Bodytext2Italic1">
    <w:name w:val="Body text (2) + Italic1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dytext2Exact1">
    <w:name w:val="Body text (2) Exact1"/>
    <w:qFormat/>
    <w:rPr>
      <w:rFonts w:ascii="Tahoma" w:hAnsi="Tahoma" w:eastAsia="Times New Roman" w:cs="Tahoma"/>
      <w:sz w:val="17"/>
      <w:szCs w:val="17"/>
      <w:u w:val="none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16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69"/>
      <w:jc w:val="both"/>
    </w:pPr>
    <w:rPr>
      <w:sz w:val="17"/>
      <w:szCs w:val="17"/>
      <w:lang w:val="en-US"/>
    </w:rPr>
  </w:style>
  <w:style w:type="paragraph" w:styleId="Heading111">
    <w:name w:val="Heading #11"/>
    <w:basedOn w:val="Normal"/>
    <w:qFormat/>
    <w:pPr>
      <w:widowControl w:val="false"/>
      <w:shd w:fill="FFFFFF" w:val="clear"/>
      <w:spacing w:lineRule="atLeast" w:line="240" w:before="660" w:after="660"/>
      <w:jc w:val="center"/>
      <w:outlineLvl w:val="0"/>
    </w:pPr>
    <w:rPr>
      <w:sz w:val="19"/>
      <w:szCs w:val="19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Tahoma" w:hAnsi="Tahoma" w:cs="Tahoma"/>
      <w:sz w:val="17"/>
      <w:szCs w:val="17"/>
      <w:lang w:val="en-US"/>
    </w:rPr>
  </w:style>
  <w:style w:type="paragraph" w:styleId="Picturecaption11">
    <w:name w:val="Picture caption1"/>
    <w:basedOn w:val="Normal"/>
    <w:qFormat/>
    <w:pPr>
      <w:widowControl w:val="false"/>
      <w:shd w:fill="FFFFFF" w:val="clear"/>
      <w:spacing w:lineRule="atLeast" w:line="240"/>
    </w:pPr>
    <w:rPr>
      <w:i/>
      <w:iCs/>
      <w:sz w:val="17"/>
      <w:szCs w:val="17"/>
      <w:lang w:val="en-US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17"/>
      <w:szCs w:val="17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www.tnt-ebook.ru/library/book/860" TargetMode="External"/><Relationship Id="rId8" Type="http://schemas.openxmlformats.org/officeDocument/2006/relationships/hyperlink" Target="https://www.tnt-ebook.ru/library/book/857" TargetMode="External"/><Relationship Id="rId9" Type="http://schemas.openxmlformats.org/officeDocument/2006/relationships/hyperlink" Target="https://www.tnt-ebook.ru/library/book/130" TargetMode="External"/><Relationship Id="rId10" Type="http://schemas.openxmlformats.org/officeDocument/2006/relationships/hyperlink" Target="https://www.tnt-ebook.ru/library/book/117" TargetMode="External"/><Relationship Id="rId11" Type="http://schemas.openxmlformats.org/officeDocument/2006/relationships/hyperlink" Target="https://www.tnt-ebook.ru/library/book/526" TargetMode="External"/><Relationship Id="rId12" Type="http://schemas.openxmlformats.org/officeDocument/2006/relationships/hyperlink" Target="https://www.medteh.info/" TargetMode="Externa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36:00Z</dcterms:created>
  <dc:creator>IC</dc:creator>
  <dc:description/>
  <cp:keywords/>
  <dc:language>en-US</dc:language>
  <cp:lastModifiedBy>Мороз Калерия Александровна</cp:lastModifiedBy>
  <cp:lastPrinted>2018-10-11T10:59:00Z</cp:lastPrinted>
  <dcterms:modified xsi:type="dcterms:W3CDTF">2024-09-18T11:55:00Z</dcterms:modified>
  <cp:revision>726</cp:revision>
  <dc:subject/>
  <dc:title>МИНИСТЕРСТВО ОБРАЗОВАНИЯ И НАУКИ РОССИЙСКОЙ ФЕДЕРАЦИИ </dc:title>
</cp:coreProperties>
</file>